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contains the file PKLTE105.EX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TE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ressing the Enter key to cre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for PKLITE version 1.05. 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after running PKLTE105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PKLITE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file PKLTE10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dividual files for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