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KLI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pic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Introduction to PKLITE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KLITE Overview 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ystem Requirements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echnical Support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Registration Information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Software License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Using PKLITE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xplanation of the Command Line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PKLITE options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Always compress files with internal overlays 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b  Make backup .BAK file of original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e  Extra compression method 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l  Display software license screen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n  Never compress files with overlays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o  Overwrite output file if it exists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  Remove any extra .EXE data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u  Update file time/date to current time/date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x  Expand a compressed file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Programs That Should Not Be Compressed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PKLITE Error Messages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INTRODUCTION TO PK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contains an introduction to the PKLIT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PKLITE OVERVIEW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is an easy to use file compression program.  It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isk space by compressing executable files (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XE and .COM extensions).  PKLITE will compress thes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o they will require much less disk space ye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compresses your files much like PKZIP, but it add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extraction code at the beginning of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you run an application that has been compres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, the program will automatically be expanded int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.  The compressing process does not change th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 at all, it merely reduces the disk space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it.  No additional memory is needed to run mos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also has the ability to expand your files back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will run on any IBM PC or compatible with DOS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.  Running a program that has been compressed with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maximum of 4K extra memory overhead to exp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memory.  Memory available to the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the same as before it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ECHNICAL SUP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 regarding PKLITE or any of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programs, please call our technical support staf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ce.  Our office hours are Monday through Friday, 9:00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5:00pm central time.  You can also leave a message o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hour PKWARE Support BBS, or mail your comments an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KWARE office.  The PKWARE address and telephon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KWARE, Inc.</w:t>
      </w:r>
    </w:p>
    <w:p>
      <w:pPr>
        <w:pStyle w:val="PreformattedText"/>
        <w:bidi w:val="0"/>
        <w:jc w:val="left"/>
        <w:rPr/>
      </w:pPr>
      <w:r>
        <w:rPr/>
        <w:tab/>
        <w:t xml:space="preserve">  9025 North Deerwood Drive</w:t>
      </w:r>
    </w:p>
    <w:p>
      <w:pPr>
        <w:pStyle w:val="PreformattedText"/>
        <w:bidi w:val="0"/>
        <w:jc w:val="left"/>
        <w:rPr/>
      </w:pPr>
      <w:r>
        <w:rPr/>
        <w:tab/>
        <w:t xml:space="preserve">  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(9am to 5pm CT):  (414) 354-86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(414) 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WARE Support BBS (Available 24 hours): (414) 354-86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KLITE fast, easy, and convenient to us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a registered user.  As a registered user,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ette with the current version of PKLITE and a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the software.  You will also receive, when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ee upgrade of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ate the version number of the software you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  For registration information, including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, contact PKWARE at the following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699  Vo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559  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4) 354-8670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SOFTWARE LICEN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license agreement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Executable File Compressor   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 PKWARE, Inc.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use, copy and distribute PKLITE for non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software to create compressed executab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software requires registration of the PKL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Package (tm) for $146.  This version includ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ompression option so that compressed executable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ressed by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articular purpose.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PKLITE easy, and convenient to use, a regist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6.00 would be appreciated.  Registration includes on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o the software and a printed manual.  Please s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software that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SING PKLI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command line structure of PKLI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XPLANATION OF THE COMMAND LIN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is an easy to use file compression program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used with PKLITE are entered on the command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.  The command options used with PKLITE are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in the following section, along with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LITE command line structur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 [options] [d:][path] Infile  [[d:][path] 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= The PKWARE executable compress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= The different PKLITE options that you can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[path] Infile = The name and path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being compressed (or expanded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know as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:] [path] Outfile = The name and path lo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file you want to rename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cate the compressed or expand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Parameters listed in [ ]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&gt; PKLITE  attri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 the file attrib.exe will be compress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ersion of the file will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After you type the command shown above, PK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following informa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Executable File Compressor.  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  PKWARE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  attrib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: 10656  Compressed Size: 6790   Ratio: 3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file is compressed with PKLITE, it will display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 of important information.  PKLITE will list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, original size of the file,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, and the compression ratio.  The output file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ll also be listed if they are different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name and location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llustrates the use of an outpu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 and location of the file after it i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 PKLITE  light.exe  A:smligh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(tm)  Executable File Compressor.  Version 1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90  PKWARE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ng: LIGHT.EXE into file A:SMLIGH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ize: 18466   Compressed Size: 12299   Ratio: 3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 is a summary of important facts to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he commands can be typed using either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ll command options for the software must be preceded by a '-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or the MS-DOS switch character (usually '/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ptions can be combined (i.e. "-o -b" or "-o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f no extension for the source file is specified, PKLIT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compress any files with that particular name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or .CO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f no destination file is listed on the command lin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 file will have the same name as the source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located in the same directory (i.e. it will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yping PKLITE on the command line with no options, will bring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p screen listing all the program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important that you do not use PKLITE on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skettes.  You should always make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diskettes that are supplied with an ap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ork only from the copies.  All original disket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kept in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able lists all the options available with PK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summary is also given in the table.  The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ed in detail, along with programming examp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KLITE COMMAND OP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a        Always compress files with internal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b        Make backup .BAK file of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e        Extra compression method. (Commercial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l        Display software licen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n        Never compress files 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o        Overwrite output file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r        Remove extra .EX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u        Update file time/date to current time/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x        Expand a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KLIT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KLITE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   Always Compress Files With Internal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tell PKLITE to always compress files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they use internal overlays.  Programs which use over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from .EXE files, may not run normally when in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PKLITE will detect if a program file contains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s.  It will prompt you for confirmation befo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s any files with overlays if you do not use the 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a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all of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current directory even if internal overla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ed.  You will not be prompted for confirmation befor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compressed.  The files will overwri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since there is no destination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verlay data is not compressed by PKLITE, however the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data located before the overlay data is compressed.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that the overlay data in the .EXE fil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at a specified point in the .EXE file.  Thes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run correctly when compressed with PKLITE.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o not run correctly can be returned to their original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-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   Make Backup .BAK File of Orig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reate a backup file of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file with a .BAK extension.  The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in the same directory as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-b option when a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and a .BAK extension already exis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it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output file is specified with the -b option, the -b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AMES&gt; PKLITE  -b  GAM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program GAME.EX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, and a backup of the original file called GAME.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created and located in the G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tain the original file in its uncompressed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pecifying a destination file on the command line by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[d:][path] Outfile] option.  By using this feature, you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 and retain the source file in its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&gt; PKLITE  PROG.COM  PROGCM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file PROG.COM will be compresse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version of the file will be named PROGCMP.COM.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the file, the uncompressed version of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G.COM) will be retained in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   Use Extra Compression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Option available only in PKLITE Professional vers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produce the smallest executable files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a slightly different algorithm, which also scrambl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utable file.  This scrambling makes the executable dat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stant to disassembly or "reverse engineering" proced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file is compressed using this method, it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to match the original executable file.  If you atte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it using the -x option, PKLITE will return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ng the file cannot be expanded.  This option is idea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developers who wish to distribute their pro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&gt; PKLITE  -e  TEST.EXE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use the extra c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to compress TEST.EXE.  The compressed file will be 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Display software licens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display the PKLITE software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It is also printed on page 5 of this manual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license agreement, type the following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n   Never Compress Files With Over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to tell PKLITE to never compress fi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verlays.  Programs which use overlays loaded from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may not run normally when in compressed form.  PKLIT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when a program file contains overlays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skip it.  If you do not use this feature, PKL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mpt you for confirmation before compressing an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ver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ATA&gt; PKLITE  -n  *.EXE  C:\DATA\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all of the 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 DATA directory as long as they do not use overl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ressed files will be placed in the C:\DATA\CO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o   Overwrite Output File if it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used when you specify a destination file (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) on the command line.  If a file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that you have specified already exist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, it will automatically be overwritten when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 If you do not use this option, PKLITE will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or confirmation before it overwriting any existing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WARE&gt; PKLITE  -o  PROG.EXE  A:\TINY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PKLITE will compress PROG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locate the compressed version of the program on th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  The compressed version of the program will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YPROG.EXE.  If a file called TINYPROG.EXE already exis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: drive, it will automatically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-o option is only necessary if a output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Remove Extra .EX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compress a file and discard any data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load image data.  This data could be setup inform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data, or debugg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-r option should be used only when you are sure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data in the file located after the load image data.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option if you know you will no longer need this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It may delete overlay or other importa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NET&gt;  PKLITE  -r 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ample will compress all of the files in the C:\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have a .EXE extension.  It will also discar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ppended 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should be used with caution.  It can endan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files being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RA DATA CANNOT BE RESTORED WITH THE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  Update File Time/Date to Current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assign the current time and date to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are compressing.  If you do not use this optio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nd date of the compressed file will be set to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the original fil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KWARE&gt; PKLITE  -u  FILE.COM 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program FILE.CO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and the compressed version of the program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d on the B: drive.  The compressed file will re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ame (FILE.COM) as the original file.  However, the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will be updated to the current time and date at the tim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as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x   Expand a Compress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will expand any files you have compres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LITE.  When you use this option, the file will be retur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riginal size.  You can rename and/or relocate a fil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xpand it by using the [[d:][path] Outfile]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x  FILE.EXE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ample shown above, the compressed file FILE.EX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and the expanded file will be located on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compressed file is expanded, PKLITE will display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facts.  PKLITE will list the name of th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iginal (compressed) size of the file, and the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file.  The output file and location will als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f appropriate.  An example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&gt; PKLITE  -x FILE1.EXE  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ing: FILE1.EXE into file FILE2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ize: 12299    Expanded Size: 184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xpand option can be used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  Create Backu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o  Overwrit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  Update time/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-x option is used with the -b option, a backu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ersion of the file will be created with a 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-x option is used with the -o option, PKLI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e any same-named files without prompting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-x option along with the -u Updat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to the current time and date when expanding a file. 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d the -u Update time/date option when you com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n when you expand it, it will retain the new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The time/date does not return to the original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 PROGRAMS THAT SHOULD NOT BE COMPRESS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LITE can compress most executable files. 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applications that cannot be compressed, or do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hen compressed.  The following is a sampl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.EXE    Microsoft Codeview debugging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in compressed form, the program retur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format in C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does a run time check on the .EXE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compressed form the error is reported.  PK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detect this and compresses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.EXE    Part of Microsoft C 6.00 compil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run in compressed form it repor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xample of a program with internal over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overlay manager works incorrectly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.EXE file.  When compressing with PKL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data will be detected and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as to whether this file should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XE   FoxPro 1.00 - 1.02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contains internal overlays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correctly when in compress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FEDIT.EXE  Microsoft Windows PIF edi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cannot compress any Microsoft Windows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KLITE detects whether the fil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is a Windows application,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INI.EXE  OS/2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cannot compress any OS/2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LITE detects whether the file being compressed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pplication, and will not attempt to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modify the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odify the load image data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able file will not work correctl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state.  Many programs have setup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odify the executable file itself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be the PUTAV program in PKZIP version 1.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run on a compressed version of PKZIP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 in: PKZIP.EXE" will be displayed. 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hould be expanded to its original siz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x option before running PUTAV.  After inst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V, PKZIP may be r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hat modify the extra overlay data or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at the end of the .EXE file may run correctl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form, since only the load image dat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by PKLITE.  StupenDOS version 2.0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of such a program.  Setup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ed to the .EXE file.  Therefore, saving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correctly with StupenDOS even when in com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PKLITE ERROR MESSAG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 messages may appear when using PKLIT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explanation of each message along with possible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sted below.  The DOS errorlevel value return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also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appears when the PKLITE command lin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contains a syntax error.  When this occurs, PK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the help screen showing all the program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File extension must be EXE or 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attempted to compress does not have a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COM extension.  If the file is in fact an exec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you can rename the file with a .EXE or .COM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compr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Cannot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you have attempted to compress cannot be ope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.  Either a disk error occurred, or the file is lo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other application.  You must make sure it is a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ould not ope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could not create the output file.  Either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has occurred, or the file is locked by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  If you have specified an output file,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it is a valid filename an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Wri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occurred in writing a file to disk.  PKLIT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ble to write to a necessary file.  Either a disk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occurred, or the file is locked by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Disk ful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disk space available on the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r the file being created.  PKLITE never dele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 until it is finished writing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refore, there must be enough free disk spa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ressed file and the original file.  Try to fre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Read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LITE is not able to read a specified file. 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;  it may b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Creat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d file could not be created.  Check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; it may be invalid or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emory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insufficient memory available to pro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 Try making more memory available.  PKLITE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imum of 85K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Cannot compress file into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being compressed and the output file ar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an output file, make sure the outpu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same as the in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:  PKLITE   pat.exe  p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:    PKLITE   pa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EXE header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er information of the file contains too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be compressed.  If memory is limi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ing the amount of memory available to PKLIT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No extract cod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expand a file (with -x)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ct code is corrupted or missing.  Make sur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ompressed with PK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Dat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has been detected in the compressed data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Compressing many files into one fil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ttempting to compress multiple files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  For example:  PKLITE  *.exe  fil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Output wildcard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path/file cannot contain any wildc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'*' or '?').  Correc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, Codeview, C Optimizing Compiler, Windows and OS/2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 or registered trademarks of Microsoft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is a trademark of Fox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,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